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SPRZĘTU LABOLATORYJN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war do przechowywania i transportu ciekłego azot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504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e parametry technicz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war oferowany przez Wykonawcę (*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min 10 litrów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spółczynnik parowania azotu: najwyżej 0,22 l/dzie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ężar pustego pojemnika do 6,6 k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ężar pełnego pojemnika do 14,7 k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ca szyjki do 51 m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ca całkowita do 290 m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: minimum 24 miesią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soby(osób) uprawnionej(ych) 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kolumnie nr 2 należy wskazać funkcje oferowanego urządzeni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00:00Z</dcterms:created>
  <dc:creator>Małgorzata Strąk</dc:creator>
  <dc:description/>
  <cp:keywords/>
  <dc:language>en-US</dc:language>
  <cp:lastModifiedBy>Małgorzata Strąk</cp:lastModifiedBy>
  <cp:lastPrinted>2012-09-04T16:16:00Z</cp:lastPrinted>
  <dcterms:modified xsi:type="dcterms:W3CDTF">2012-09-04T14:16:00Z</dcterms:modified>
  <cp:revision>3</cp:revision>
  <dc:subject/>
  <dc:title/>
</cp:coreProperties>
</file>